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834614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А СЕСІЯ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09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4                                                                                                       № 4626-60-</w:t>
      </w:r>
      <w:r>
        <w:rPr>
          <w:b/>
          <w:bCs/>
          <w:lang w:val="en-US"/>
        </w:rPr>
        <w:t>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частини нежитлового приміщення в тимчасове користування для розміщення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обровольчого формування Бучанської міської територіальної громади № 1  від 23.06.2024 № 052 (вх. № 12.1-08/2/4908 від 01.07.2024) щодо надання в користування нежитлове приміщення, яке розташоване за адресою: Київська область, Бучанський район, село Мироцьке, вул. Центральна, 1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дати Добровольчому формуванню Бучанської міської територіальної громади № 1 в тимчасове користування частину нежитлового приміщення, загальною площею 40,0 кв. м, що знаходиться за адресою: Київська область, Бучанський район, село Мироцьке, вул. Центральна, 1, для місця дислокації та відпочинку добровольців територіальної оборо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Доручити Бучанському міському голові підписати акт прийому-передачі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6"/>
          <w:szCs w:val="26"/>
        </w:rPr>
        <w:t>нерухомого майна в тимчасове безоплатне використання, визначеного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4-07-11T09:28:00Z</cp:lastPrinted>
  <dcterms:modified xsi:type="dcterms:W3CDTF">2024-07-12T11:28:00Z</dcterms:modified>
  <cp:revision>15</cp:revision>
  <dc:subject/>
  <dc:title>ПРОЕКТ</dc:title>
</cp:coreProperties>
</file>